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EI2023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SENSORY AND MOTOR REHABILIT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12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30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720"/>
        <w:gridCol w:w="6841"/>
        <w:gridCol w:w="1259"/>
        <w:gridCol w:w="1081"/>
      </w:tblGrid>
      <w:tr>
        <w:trPr>
          <w:trHeight w:val="6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habilitation technology provides support to the disabled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Justify the statement with suitable illustration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methods of assistive device design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notes on community based rehabilitation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problems faced by the disabled subjects in daily life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the functions of rehabilitation personnel in the society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the types of sensors that can be integrated with assist devices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applications of using sensors in assist devices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the types of actuators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stepper motor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few applications of robots in lower limb rehabilitation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computer based rehabilitation methods. 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robots based on its application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 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riterion for computer controlled Gait training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criterion and evaluation methods in tread mill robots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methods of rehabilitation of elbow and wrist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few assistive devices that can be useful to old aged subjects at home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methodology of artificial intelligence with a flow diagram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ts application in rehabilitation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activities carried out using the assist devices. 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mobility devices used by disabled subjects. 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es mobility devices be useful to disabled and elderly subjects?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devices used for the listed applications: lifting of patients, climbing in stairs, handling old aged subjects and explain its function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270a7c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181E0C-28EC-41B0-9927-80C2033182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Pages>1</Pages>
  <Words>306</Words>
  <Characters>1748</Characters>
  <CharactersWithSpaces>205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19:00Z</dcterms:created>
  <dc:creator>Ku</dc:creator>
  <dc:description/>
  <dc:language>en-US</dc:language>
  <cp:lastModifiedBy>Admin</cp:lastModifiedBy>
  <cp:lastPrinted>2016-09-21T16:48:00Z</cp:lastPrinted>
  <dcterms:modified xsi:type="dcterms:W3CDTF">2018-05-02T09:19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